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工程名称：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福州市公安局反恐私办公大楼弱电改造项目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安装工程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60" w:hanging="412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653" w:hanging="109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福州市公安局反恐私办公大楼弱电改造项目，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至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层弱电改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60" w:hanging="412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/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/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福州市公安局反恐打私办公大楼弱电改造项目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弱电改造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福州市公安局反恐打私办公大楼弱电改造项目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《通用安装工程工程量计算规范》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6-201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等现行补充或调整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文件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139" w:firstLine="42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513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01B0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2F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01B00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3F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01B00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4F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01B00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5F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cp:keywords/>
  <dc:language>en-US</dc:language>
  <cp:lastModifiedBy>Administrator</cp:lastModifiedBy>
  <cp:lastPrinted>2017-07-27T09:47:00Z</cp:lastPrinted>
  <dcterms:modified xsi:type="dcterms:W3CDTF">2018-09-30T03:16:0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