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sz w:val="36"/>
          <w:szCs w:val="36"/>
        </w:rPr>
        <w:t>建筑工程招标控制价编制说明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sz w:val="36"/>
          <w:szCs w:val="36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工程名称：</w:t>
      </w:r>
      <w:r>
        <w:rPr>
          <w:rFonts w:ascii="仿宋_GB2312" w:hAnsi="仿宋_GB2312" w:cs="宋体;SimSun" w:eastAsia="仿宋_GB2312"/>
          <w:b/>
          <w:bCs/>
          <w:sz w:val="28"/>
          <w:szCs w:val="28"/>
          <w:u w:val="single"/>
        </w:rPr>
        <w:t xml:space="preserve"> 福州市公安局反恐私办公大楼弱电改造项目 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60" w:hanging="412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合同工期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等级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60" w:hanging="412"/>
              <w:rPr/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范围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福州市公安局反恐私办公大楼弱电改造项目，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至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5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层弱电改造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60" w:hanging="412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/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建筑面积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/>
            </w:pPr>
            <w:r>
              <w:rPr>
                <w:rFonts w:eastAsia="仿宋_GB2312" w:cs="仿宋_GB2312" w:ascii="仿宋_GB2312" w:hAnsi="仿宋_GB2312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宋体;SimSun" w:eastAsia="仿宋_GB2312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/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/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照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设计的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福州市公安局反恐打私办公大楼弱电改造项目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，专业范围包括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弱电改造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设计的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福州市公安局反恐打私办公大楼弱电改造项目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图纸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编制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《通用安装工程工程量计算规范》（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GB50856-201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3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等现行补充或调整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文件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截止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  <w:u w:val="single"/>
              </w:rPr>
              <w:t>2018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  <w:u w:val="single"/>
              </w:rPr>
              <w:t>9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  <w:u w:val="single"/>
              </w:rPr>
              <w:t>30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日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预算定额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《福建省通用安装工程预算定额》（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～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）及现行补充或调整文件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截止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  <w:u w:val="single"/>
              </w:rPr>
              <w:t>2018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  <w:u w:val="single"/>
              </w:rPr>
              <w:t>9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  <w:u w:val="single"/>
              </w:rPr>
              <w:t>30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日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版）及现行补充调整文件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截止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  <w:u w:val="single"/>
              </w:rPr>
              <w:t>2018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  <w:u w:val="single"/>
              </w:rPr>
              <w:t>9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  <w:u w:val="single"/>
              </w:rPr>
              <w:t>30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日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其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甲供材料费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人工费指数：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预算定额基价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施工机械台班单价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福建省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18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季度机械台班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福州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18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月份材料综合价格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、其他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类别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单独发包的安装工程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总承包服务费费率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税率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10%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9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0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、本控制价取定的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材料设备品牌</w:t>
            </w:r>
          </w:p>
          <w:tbl>
            <w:tblPr>
              <w:tblW w:w="827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2"/>
              <w:gridCol w:w="1712"/>
              <w:gridCol w:w="1513"/>
              <w:gridCol w:w="2569"/>
              <w:gridCol w:w="931"/>
            </w:tblGrid>
            <w:tr>
              <w:trPr>
                <w:trHeight w:val="586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七、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1461"/>
              <w:gridCol w:w="850"/>
              <w:gridCol w:w="1701"/>
              <w:gridCol w:w="1559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  <w:t>01B001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旧网络线缆拆除与</w:t>
                  </w: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  <w:t>PVC</w:t>
                  </w: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线槽拆除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  <w:t>2F</w:t>
                  </w: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旧网络线缆拆除与</w:t>
                  </w: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  <w:t>PVC</w:t>
                  </w: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线槽拆除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  <w:t>01B00</w:t>
                  </w: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旧网络线缆拆除与</w:t>
                  </w: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  <w:t>PVC</w:t>
                  </w: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线槽拆除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  <w:t>3F</w:t>
                  </w: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旧网络线缆拆除与</w:t>
                  </w: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  <w:t>PVC</w:t>
                  </w: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线槽拆除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  <w:t>01B00</w:t>
                  </w: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旧网络线缆拆除与</w:t>
                  </w: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  <w:t>PVC</w:t>
                  </w: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线槽拆除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  <w:t>4F</w:t>
                  </w: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旧网络线缆拆除与</w:t>
                  </w: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  <w:t>PVC</w:t>
                  </w: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线槽拆除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  <w:t>01B00</w:t>
                  </w: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旧网络线缆拆除与</w:t>
                  </w: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  <w:t>PVC</w:t>
                  </w: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线槽拆除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  <w:t>5F</w:t>
                  </w: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旧网络线缆拆除与</w:t>
                  </w: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  <w:t>PVC</w:t>
                  </w: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线槽拆除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8"/>
                      <w:szCs w:val="28"/>
                    </w:rPr>
                    <w:t>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八、其他需要的说明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九、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招标控制价审核情况（增减、修改情况，审核单位填写）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596" w:hanging="14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8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1388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1808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2228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2648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3068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3488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3908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4328"/>
        </w:tabs>
        <w:ind w:left="4328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cp:keywords/>
  <dc:language>en-US</dc:language>
  <cp:lastModifiedBy>Administrator</cp:lastModifiedBy>
  <cp:lastPrinted>2017-08-07T16:06:00Z</cp:lastPrinted>
  <dcterms:modified xsi:type="dcterms:W3CDTF">2018-09-30T03:16:00Z</dcterms:modified>
  <cp:revision>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